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article &lt;49000@sequent.UUCP&gt;, edw@sequent.UUCP (Ed Wrigh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Whole bunch o' interseting stuff about Lotus delet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he Lotus folks, there phones are ringing off the hook over this 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their FAX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7)693-3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ales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THE FAX as well as their mail.  The phones are already so bus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hru.  Perhaps this can show what the consumer can do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just 1 small piece of info about a company!  Maybe turnabout i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 &lt;o==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